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ن هو قائل النص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عن ماذا تتحدث القصيد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وضح المعنى في البيت السادس والثامن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بين الصورة البيانية في البيت الخامس والعاشر مع شرحها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ما رأيك في عاطفة الشاع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ألفاظ القصيدة ومعاني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ن هو قائل النص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عن ماذا تتحدث القصيد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وضح المعنى في البيت السادس والثامن 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بين الصورة البيانية في البيت الخامس والعاشر مع شرحها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ما رأيك في عاطفة الشاع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ألفاظ القصيدة ومعاني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سيلة مكتوب بها الن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سيلة مكتوب بها النص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قراءة سلي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ذكر الطالب نبذة عن قائل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بين الطالب مناسبة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– أن يوضح الطالب معاني الكلمات الغريبة ب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– أن يشرح الطالب النص شرحا أدبيا واف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– أن يحلل الطالب الصور البيانية التي ب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يوضح الطالب خصائص النص من حيث الألفاظ والتراكيب والعاط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 – أن يحفظ الطالب خمسة أبيات من أول القصي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قراءة سلي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ذكر الطالب نبذة عن قائل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بين الطالب مناسبة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– أن يوضح الطالب معاني الكلمات الغريبة ب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– أن يشرح الطالب النص شرحا أدبيا واف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– أن يحلل الطالب الصور البيانية التي ب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يوضح الطالب خصائص النص من حيث الألفاظ والتراكيب والعاطف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 – أن يحفظ الطالب خمسة أبيات من أول القصي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بن الأبّار القضاعي يرثي الأندل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بن الأبّار القضاعي يرثي الأندل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نص قراءة صامتة لمدة خمس دقائ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أقرأ النص عليهم قراء جهرية سليمة والطلبة منصتون ومتابعون ، ومن ثم أختار من التلاميذ من يقرأ جزء من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كذا بقية الطل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نبدأ  الحديث عن قائل النص ، وشرح النص شرحا أدبيا وافيا مع توضيح المعاني الغريبة فيه ، وتحليل الصور البيانية الوارد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الحديث عن خصائص النص من حيث الألفاظ والمعاني والتراكيب والعاطف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نص قراءة صامتة لمدة خمس دقائق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أقرأ النص عليهم قراء جهرية سليمة والطلبة منصتون ومتابعون ، ومن ثم أختار من التلاميذ من يقرأ جزء من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هكذا بقية الطلب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نبدأ  الحديث عن قائل النص ، وشرح النص شرحا أدبيا وافيا مع توضيح المعاني الغريبة فيه ، وتحليل الصور البيانية الوارد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ه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الحديث عن خصائص النص من حيث الألفاظ والمعاني والتراكيب والعاطف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9:40:00Z</dcterms:created>
  <dc:creator>أبو يزن</dc:creator>
  <dc:description/>
  <dc:language>en-US</dc:language>
  <cp:lastModifiedBy>أبو يزن</cp:lastModifiedBy>
  <dcterms:modified xsi:type="dcterms:W3CDTF">2003-09-07T19:04:00Z</dcterms:modified>
  <cp:revision>3</cp:revision>
  <dc:subject/>
  <dc:title> </dc:title>
</cp:coreProperties>
</file>